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r-FR"/>
        </w:rPr>
      </w:pPr>
      <w:r>
        <w:rPr>
          <w:lang w:val="fr-FR"/>
        </w:rPr>
        <w:t>Thursday, January 22, 2015,  12:30 – 2:00 pm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Répondez aux questions suivantes pour vous préparer pour l’examen de mi-anné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Chapitre 1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Décris toi-même. Quel âge as-tu ? Quels sont des adjectifs qui peuvent te décrire ? Qu’est-ce que tu aimes ? Qu’est-ce que tu n’aimes pas ? Qui est ton musicien préféré ? Quel est ton film préféré ? Etc…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When do we use the different versions of the interrogative adjective « quel » ? (quel, quelle, quels, quelles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How would you ask a friend in French what s/he likes and dislikes, and who and what his/her favorite singers, actors, movies, books etc. are ?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  <w:bookmarkStart w:id="0" w:name="_GoBack"/>
      <w:bookmarkStart w:id="1" w:name="_GoBack"/>
      <w:bookmarkEnd w:id="1"/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How do you conjugate –ir verbs in the present tense ? What are the endings ? Conjugate « choisir » for « je, tu, il, nous, vous, ils » as an exampl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Tu voyages à une île tropicale pendant les vacances de février. Qu’est-ce que tu dois prendre ? Fais une list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How do you tell someone what to do using the command (imperative) form of a verb ? Write a couple of example sentences in French telling your friend things like, « take your bathing suit ! » and « don’t forget your passport ! »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Tu es chez un ami. Il demande, « Qu’est-ce qu’on fait ? » Que réponds-tu ? (Suggère des activités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What is the « futur proche » tense ? How do you form it and what does it mean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What are you going to do today ? Write a paragraph in the futur proche using words like « d’abord » and « puis » from the list to relate the series of event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Chapitre 2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Ton ami vient d’arriver chez toi. Qu’est-ce que tu lui dis pour l’accueillir (to welcome him)?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When do we use « tu » in French and when do we use « vous »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How do you respond if someone asks you, « Pas trop fatigué ? » And you </w:t>
      </w:r>
      <w:r>
        <w:rPr>
          <w:u w:val="single"/>
          <w:lang w:val="fr-FR"/>
        </w:rPr>
        <w:t>are</w:t>
      </w:r>
      <w:r>
        <w:rPr>
          <w:lang w:val="fr-FR"/>
        </w:rPr>
        <w:t xml:space="preserve"> tired ? What about if someone asks you « Tu n’as pas faim ? » and you’re </w:t>
      </w:r>
      <w:r>
        <w:rPr>
          <w:u w:val="single"/>
          <w:lang w:val="fr-FR"/>
        </w:rPr>
        <w:t xml:space="preserve">not </w:t>
      </w:r>
      <w:r>
        <w:rPr>
          <w:lang w:val="fr-FR"/>
        </w:rPr>
        <w:t>hungry ?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What are the three ways to form questions in French ? Write three different ways of asking, « do you like pizza ? »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Décris ta maison. Quelles sont les pièces dans ta maison, et les meubles dans ta chambre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How can you remember which adjectives come before the noun in French and which come after ?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Si ton ami te dit, « Elle est vraiment bien, ta chambre, » comment réponds-tu ? Et s’il dit, « Il est génial, ton poster, » comment réponds-tu (une réponse différente) 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À + le = ___________</w:t>
        <w:tab/>
        <w:t>de + le = ___________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À + la = ___________</w:t>
        <w:tab/>
        <w:t>de + la = ___________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À + les =___________</w:t>
        <w:tab/>
        <w:t>de + les = ___________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Fais une liste d’endroits (places) qu’on trouve en ville (example : une gare, une piscine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Give directions in French from Malden High to the T station. Then, give directions from New York Pizza to the Malden Library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u w:val="single"/>
          <w:lang w:val="fr-FR"/>
        </w:rPr>
      </w:pPr>
      <w:r>
        <w:rPr>
          <w:u w:val="single"/>
          <w:lang w:val="fr-FR"/>
        </w:rPr>
        <w:t>Chapitre 3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You’re at the crémerie and you need to buy eggs, milk, and butter for a cookie recipe. Write a conversation between you and the shopkeeper in which you ask for certain amounts of each ingredient, ask the prices, and the shopkeeper rings you up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Rewrite the following sentences, replacing the underlined words with « en ». Make sure to put « en » in the right place in the sentence !</w:t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  <w:t xml:space="preserve">Je voudrais </w:t>
      </w:r>
      <w:r>
        <w:rPr>
          <w:u w:val="single"/>
          <w:lang w:val="fr-FR"/>
        </w:rPr>
        <w:t>du beurre</w:t>
      </w:r>
      <w:r>
        <w:rPr>
          <w:lang w:val="fr-FR"/>
        </w:rPr>
        <w:t>, s’il vous plaît.</w:t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  <w:t xml:space="preserve">Ils ont mangé </w:t>
      </w:r>
      <w:r>
        <w:rPr>
          <w:u w:val="single"/>
          <w:lang w:val="fr-FR"/>
        </w:rPr>
        <w:t>de la pizza</w:t>
      </w:r>
      <w:r>
        <w:rPr>
          <w:lang w:val="fr-FR"/>
        </w:rPr>
        <w:t xml:space="preserve"> hier soir.</w:t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  <w:t xml:space="preserve">Tu vas acheter </w:t>
      </w:r>
      <w:r>
        <w:rPr>
          <w:u w:val="single"/>
          <w:lang w:val="fr-FR"/>
        </w:rPr>
        <w:t>des baguettes</w:t>
      </w:r>
      <w:r>
        <w:rPr>
          <w:lang w:val="fr-FR"/>
        </w:rPr>
        <w:t xml:space="preserve"> ce matin.</w:t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Qu’est-ce qu’on mange pour le petit déjeuner en France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Mettez en ordre : la salade / le dessert / le fromage / le plat principal / l’entré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You’re at dinner at a French family’s house. Write a conversation between you and the family members. Make sure you include asking for and offering food, accepting and rejecting, and complimenting the food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When do we use the partitive article (du, de la, de l’) in French ? When do we use the indefinite article (un, une, des) ? When do we use the definite article (le, la, les)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304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left" w:pos="2304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Ton ami veut des idées de cadeaux pour sa mère et son père. Donne-lui des idées. (Use a few different ways of giving advice.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Réécrivez les phrases suivantes en remplaçant les mots soulignés par « lui » ou « leur. »</w:t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  <w:t xml:space="preserve">Je donne un cadeau </w:t>
      </w:r>
      <w:r>
        <w:rPr>
          <w:u w:val="single"/>
          <w:lang w:val="fr-FR"/>
        </w:rPr>
        <w:t>à mes parents</w:t>
      </w:r>
      <w:r>
        <w:rPr>
          <w:lang w:val="fr-FR"/>
        </w:rPr>
        <w:t>.</w:t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  <w:t xml:space="preserve">Il a parlé </w:t>
      </w:r>
      <w:r>
        <w:rPr>
          <w:u w:val="single"/>
          <w:lang w:val="fr-FR"/>
        </w:rPr>
        <w:t>à sa petite amie</w:t>
      </w:r>
      <w:r>
        <w:rPr>
          <w:lang w:val="fr-FR"/>
        </w:rPr>
        <w:t xml:space="preserve"> au téléphone.</w:t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  <w:t xml:space="preserve">Vous allez donner les fleurs </w:t>
      </w:r>
      <w:r>
        <w:rPr>
          <w:u w:val="single"/>
          <w:lang w:val="fr-FR"/>
        </w:rPr>
        <w:t>aux grand-mères</w:t>
      </w:r>
      <w:r>
        <w:rPr>
          <w:lang w:val="fr-FR"/>
        </w:rPr>
        <w:t xml:space="preserve">. </w:t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What do you say in French when…</w:t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  <w:t>It’s someone’s birthday ?</w:t>
        <w:tab/>
        <w:tab/>
        <w:tab/>
        <w:tab/>
        <w:t>Someone is celebrating Hannukah ?</w:t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  <w:t>Someone is sick or injured ?</w:t>
        <w:tab/>
        <w:tab/>
        <w:tab/>
        <w:tab/>
        <w:t>You’re celebrating New Years ?</w:t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  <w:t>Someone is traveling by plane ?</w:t>
        <w:tab/>
        <w:tab/>
        <w:tab/>
        <w:t>Someone is traveling by car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Chapitre 4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Qu’est-ce qu’on fait en Martinique ? Écris au moins six activités (ie. « On fait de la planche à voile. »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Ecrivez « ce qui » ou « ce que » selon le cas.</w:t>
      </w:r>
    </w:p>
    <w:p>
      <w:pPr>
        <w:pStyle w:val="Normal"/>
        <w:spacing w:lineRule="auto" w:line="360"/>
        <w:ind w:left="720" w:hanging="0"/>
        <w:rPr>
          <w:lang w:val="fr-FR"/>
        </w:rPr>
      </w:pPr>
      <w:r>
        <w:rPr>
          <w:lang w:val="fr-FR"/>
        </w:rPr>
        <w:t>______________ me plaît, c’est le chocolat.</w:t>
      </w:r>
    </w:p>
    <w:p>
      <w:pPr>
        <w:pStyle w:val="Normal"/>
        <w:spacing w:lineRule="auto" w:line="360"/>
        <w:ind w:left="720" w:hanging="0"/>
        <w:rPr>
          <w:lang w:val="fr-FR"/>
        </w:rPr>
      </w:pPr>
      <w:r>
        <w:rPr>
          <w:lang w:val="fr-FR"/>
        </w:rPr>
        <w:t>______________ Joanna n’aime pas, c’est les devoirs.</w:t>
      </w:r>
    </w:p>
    <w:p>
      <w:pPr>
        <w:pStyle w:val="Normal"/>
        <w:spacing w:lineRule="auto" w:line="360"/>
        <w:ind w:left="720" w:hanging="0"/>
        <w:rPr>
          <w:lang w:val="fr-FR"/>
        </w:rPr>
      </w:pPr>
      <w:r>
        <w:rPr>
          <w:lang w:val="fr-FR"/>
        </w:rPr>
        <w:t>______________ nous préférons, c’est nous promener sur la plage.</w:t>
      </w:r>
    </w:p>
    <w:p>
      <w:pPr>
        <w:pStyle w:val="Normal"/>
        <w:spacing w:lineRule="auto" w:line="360"/>
        <w:ind w:left="720" w:hanging="0"/>
        <w:rPr>
          <w:lang w:val="fr-FR"/>
        </w:rPr>
      </w:pPr>
      <w:r>
        <w:rPr>
          <w:lang w:val="fr-FR"/>
        </w:rPr>
        <w:t>______________ t’ennuie, c’est d’aller au musée.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Conjuguez : « se laver » au présent (don’t forget to change « se » to match the subject!)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Je </w:t>
        <w:tab/>
        <w:tab/>
        <w:tab/>
        <w:tab/>
        <w:t>Nou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Tu</w:t>
        <w:tab/>
        <w:tab/>
        <w:tab/>
        <w:tab/>
        <w:t>Vou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Il/Elle/On</w:t>
        <w:tab/>
        <w:tab/>
        <w:tab/>
        <w:t>Ils/El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Qu’est-ce que tu fais chaque jour ? Write five things using reflexive verbs (ie. « se lever ») and connecting words like « first, next, last. »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Trouvez le bon adverbe pour chaque phrase.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(ne…jamais / d’habitude / …fois par semaine / souvent / de temps en temps)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Je vais  à la gym le lundi, le mercredi, et le vendredi. J’y vais 3 __________________________.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Il est allergique aux œufs, donc il _____ mange ________________ les omelettes.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Je me lève à 6h _____________________, parce que j’aime me lever tôt. Mais aujourd’hui, je me suis levée à 7h30 parce que j’étais très fatiguée.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On mange le poisson _____________________________, mais on ne l’aime pas beaucoup.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Elle mange dans ce restaurant ____________________ parce qu’elle aime bien la nourriture.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Chapitre 5 (Première Étape)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Tu as passé une mauvaise journée. Ton ami te demande, « Ça n’a pas l’air d’aller. Qu’est-ce qui s’est passé ? » Réponds-lu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How do we form the passé composé ? What are the two parts and how do you form each ?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Mettez au passé composé.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Il / rendre</w:t>
        <w:tab/>
        <w:tab/>
        <w:tab/>
        <w:tab/>
        <w:tab/>
        <w:t>Nous / travailler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Tu / voir</w:t>
        <w:tab/>
        <w:tab/>
        <w:tab/>
        <w:tab/>
        <w:tab/>
        <w:t>Je / écrire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Elle / voyager</w:t>
        <w:tab/>
        <w:tab/>
        <w:tab/>
        <w:tab/>
        <w:tab/>
        <w:t>Ils / choisir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Maria et Anne / perdre</w:t>
        <w:tab/>
        <w:tab/>
        <w:tab/>
        <w:t>Vous / essay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Elle / déguster</w:t>
        <w:tab/>
        <w:tab/>
        <w:tab/>
        <w:tab/>
        <w:tab/>
        <w:t>Luc et Fatima / réussi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Partie Parlée</w:t>
      </w:r>
    </w:p>
    <w:p>
      <w:pPr>
        <w:pStyle w:val="Normal"/>
        <w:rPr>
          <w:b/>
          <w:b/>
          <w:lang w:val="fr-FR"/>
        </w:rPr>
      </w:pPr>
      <w:r>
        <w:rPr>
          <w:lang w:val="fr-FR"/>
        </w:rPr>
        <w:t>Here are the possibilities for the speaking prompts.  I will choose three of these selections for you.  We will be completing the speaking portion of the exam in class at the end of the week before midterm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ListParagraph"/>
        <w:keepLines/>
        <w:numPr>
          <w:ilvl w:val="0"/>
          <w:numId w:val="6"/>
        </w:numPr>
        <w:suppressAutoHyphens w:val="true"/>
        <w:spacing w:lineRule="auto" w:line="240"/>
        <w:jc w:val="left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sz w:val="24"/>
          <w:szCs w:val="24"/>
        </w:rPr>
        <w:t xml:space="preserve">Explique les différences entre les repas et la nourriture en France et aux Etats-Unis. Comment est le petit déjeuner en France ? Le déjeuner ? Le dîner ? </w:t>
      </w:r>
    </w:p>
    <w:p>
      <w:pPr>
        <w:pStyle w:val="ListParagraph"/>
        <w:keepLines/>
        <w:numPr>
          <w:ilvl w:val="0"/>
          <w:numId w:val="6"/>
        </w:numPr>
        <w:suppressAutoHyphens w:val="true"/>
        <w:spacing w:lineRule="auto" w:line="240"/>
        <w:jc w:val="left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sz w:val="24"/>
          <w:szCs w:val="24"/>
        </w:rPr>
        <w:t>Imagine que tu donnes des visites touristiques en Martinique. Explique ce qu’il y a à faire et à voir.</w:t>
      </w:r>
    </w:p>
    <w:p>
      <w:pPr>
        <w:pStyle w:val="ListParagraph"/>
        <w:keepLines/>
        <w:numPr>
          <w:ilvl w:val="0"/>
          <w:numId w:val="6"/>
        </w:numPr>
        <w:suppressAutoHyphens w:val="true"/>
        <w:spacing w:lineRule="auto" w:line="240"/>
        <w:jc w:val="left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sz w:val="24"/>
          <w:szCs w:val="24"/>
        </w:rPr>
        <w:t xml:space="preserve">Tu as un nouveau (nouvelle) petit(e) ami(e). Il/Elle est comment? Décrivez cette personne.  </w:t>
      </w:r>
    </w:p>
    <w:p>
      <w:pPr>
        <w:pStyle w:val="ListParagraph"/>
        <w:keepLines/>
        <w:numPr>
          <w:ilvl w:val="0"/>
          <w:numId w:val="6"/>
        </w:numPr>
        <w:suppressAutoHyphens w:val="true"/>
        <w:spacing w:lineRule="auto" w:line="240"/>
        <w:jc w:val="left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sz w:val="24"/>
          <w:szCs w:val="24"/>
        </w:rPr>
        <w:t>Qu’est-ce que tu vas faire ce week-end ?</w:t>
      </w:r>
    </w:p>
    <w:p>
      <w:pPr>
        <w:pStyle w:val="ListParagraph"/>
        <w:keepLines/>
        <w:numPr>
          <w:ilvl w:val="0"/>
          <w:numId w:val="6"/>
        </w:numPr>
        <w:suppressAutoHyphens w:val="true"/>
        <w:spacing w:lineRule="auto" w:line="240"/>
        <w:jc w:val="left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sz w:val="24"/>
          <w:szCs w:val="24"/>
        </w:rPr>
        <w:t>Il y a un nouvel élève ici à l’école. Explique-lui ce qu’il y a à faire et à voir à Malden, ou à Boston.</w:t>
      </w:r>
    </w:p>
    <w:p>
      <w:pPr>
        <w:pStyle w:val="ListParagraph"/>
        <w:keepLines/>
        <w:numPr>
          <w:ilvl w:val="0"/>
          <w:numId w:val="6"/>
        </w:numPr>
        <w:suppressAutoHyphens w:val="true"/>
        <w:spacing w:lineRule="auto" w:line="240"/>
        <w:jc w:val="left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sz w:val="24"/>
          <w:szCs w:val="24"/>
        </w:rPr>
        <w:t>Tu as passé une mauvaise journée. Qu’est-ce qui s’est passé?</w:t>
      </w:r>
    </w:p>
    <w:p>
      <w:pPr>
        <w:pStyle w:val="ListParagraph"/>
        <w:keepLines/>
        <w:numPr>
          <w:ilvl w:val="0"/>
          <w:numId w:val="6"/>
        </w:numPr>
        <w:suppressAutoHyphens w:val="true"/>
        <w:spacing w:lineRule="auto" w:line="240"/>
        <w:jc w:val="left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sz w:val="24"/>
          <w:szCs w:val="24"/>
        </w:rPr>
        <w:t>Décris ta chambre en détail. Qu’est-ce qu’il y a dedans ? Qu’est-ce qu’il n’y a pas ? Est-ce que tu aimes ta chambre ? Pourquoi ou pourquoi pas ? Utilise des adjectifs.</w:t>
      </w:r>
    </w:p>
    <w:p>
      <w:pPr>
        <w:pStyle w:val="ListParagraph"/>
        <w:keepLines/>
        <w:numPr>
          <w:ilvl w:val="0"/>
          <w:numId w:val="6"/>
        </w:numPr>
        <w:suppressAutoHyphens w:val="true"/>
        <w:spacing w:lineRule="auto" w:line="240"/>
        <w:jc w:val="left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sz w:val="24"/>
          <w:szCs w:val="24"/>
        </w:rPr>
        <w:t xml:space="preserve">Ton ami doit acheter des cadeaux pour les membres de sa famille : sa mère, son père, sa sœur, et son grand-père. Donne-lui des conseils pour les cadeaux pour chaque personne et explique tes idées. </w:t>
      </w:r>
    </w:p>
    <w:p>
      <w:pPr>
        <w:pStyle w:val="Normal"/>
        <w:rPr>
          <w:lang w:val="fr-FR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1008" w:gutter="0" w:header="72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emp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empo" w:hAnsi="Tiempo"/>
      </w:rPr>
    </w:pPr>
    <w:r>
      <w:rPr>
        <w:rFonts w:ascii="Tiempo" w:hAnsi="Tiempo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/>
      <w:rPr/>
    </w:pPr>
    <w:r>
      <w:rPr/>
      <w:t>Nom: ____________________________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FICHE DE RÉVISION: EXAMEN DE MI-ANNÉE</w:t>
    </w:r>
  </w:p>
  <w:p>
    <w:pPr>
      <w:pStyle w:val="Normal"/>
      <w:jc w:val="center"/>
      <w:rPr>
        <w:rFonts w:ascii="Tiempo" w:hAnsi="Tiempo"/>
      </w:rPr>
    </w:pPr>
    <w:r>
      <w:rPr>
        <w:rFonts w:ascii="Tiempo" w:hAnsi="Tiempo"/>
      </w:rPr>
      <w:t>French II C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embedSystemFonts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4465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link w:val="Header"/>
    <w:qFormat/>
    <w:rsid w:val="00544651"/>
    <w:rPr>
      <w:rFonts w:ascii="Times New Roman" w:hAnsi="Times New Roman" w:eastAsia="Times New Roman" w:cs="Times New Roman"/>
    </w:rPr>
  </w:style>
  <w:style w:type="character" w:styleId="FooterChar" w:customStyle="1">
    <w:name w:val="Footer Char"/>
    <w:link w:val="Footer"/>
    <w:uiPriority w:val="99"/>
    <w:qFormat/>
    <w:rsid w:val="00544651"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uiPriority w:val="99"/>
    <w:semiHidden/>
    <w:unhideWhenUsed/>
    <w:qFormat/>
    <w:rsid w:val="000a09a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54465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uiPriority w:val="34"/>
    <w:qFormat/>
    <w:rsid w:val="00544651"/>
    <w:pPr>
      <w:spacing w:lineRule="auto" w:line="276" w:before="0" w:after="0"/>
      <w:ind w:left="720" w:hanging="0"/>
      <w:contextualSpacing/>
      <w:jc w:val="center"/>
    </w:pPr>
    <w:rPr>
      <w:rFonts w:ascii="Calibri" w:hAnsi="Calibri" w:eastAsia="Calibri"/>
      <w:sz w:val="22"/>
      <w:szCs w:val="22"/>
      <w:lang w:val="fr-FR"/>
    </w:rPr>
  </w:style>
  <w:style w:type="paragraph" w:styleId="Footer">
    <w:name w:val="Footer"/>
    <w:basedOn w:val="Normal"/>
    <w:link w:val="FooterChar"/>
    <w:uiPriority w:val="99"/>
    <w:unhideWhenUsed/>
    <w:rsid w:val="00544651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  <Pages>6</Pages>
  <Words>1071</Words>
  <Characters>6110</Characters>
  <CharactersWithSpaces>7167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22:00Z</dcterms:created>
  <dc:creator>Katie Quackenbush</dc:creator>
  <dc:description/>
  <dc:language>en-US</dc:language>
  <cp:lastModifiedBy>Katie Quackenbush</cp:lastModifiedBy>
  <dcterms:modified xsi:type="dcterms:W3CDTF">2015-01-08T02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