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âteaux forts v Châteaux de la Renaissan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580130" cy="268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Château de Loch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133725" cy="248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2816225" cy="196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Château Azay-le-rideau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22:00Z</dcterms:created>
  <dc:creator>Malden Public Schools</dc:creator>
  <dc:description/>
  <cp:keywords/>
  <dc:language>en-US</dc:language>
  <cp:lastModifiedBy>Malden Public Schools</cp:lastModifiedBy>
  <dcterms:modified xsi:type="dcterms:W3CDTF">2011-03-08T17:27:00Z</dcterms:modified>
  <cp:revision>1</cp:revision>
  <dc:subject/>
  <dc:title>Châteaux forts v Châteaux de la Renaissance</dc:title>
</cp:coreProperties>
</file>