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95"/>
        <w:gridCol w:w="2738"/>
        <w:gridCol w:w="3336"/>
        <w:gridCol w:w="3086"/>
      </w:tblGrid>
      <w:tr>
        <w:trPr>
          <w:trHeight w:val="276" w:hRule="atLeast"/>
        </w:trPr>
        <w:tc>
          <w:tcPr>
            <w:tcW w:w="1469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 Maison de rêve</w:t>
            </w:r>
          </w:p>
        </w:tc>
      </w:tr>
      <w:tr>
        <w:trPr>
          <w:trHeight w:val="295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ete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erally Complete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mewhat Complete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complete</w:t>
            </w:r>
          </w:p>
        </w:tc>
      </w:tr>
      <w:tr>
        <w:trPr>
          <w:trHeight w:val="1197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 clearly conveys the main idea by labeling every item on their house in detail.  The student provides details that are relevant and interesting.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peaker conveys the main idea, but does not provide adequate relevant details to support it.  Some items are unlabeled, some items are not mentioned in the presentation.  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ain idea is unclear. Much of the detail is irrelevant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main idea is unclear. Details are nonexistent or random and irrelevant. </w:t>
            </w:r>
          </w:p>
        </w:tc>
      </w:tr>
      <w:tr>
        <w:trPr>
          <w:trHeight w:val="258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EHENSIBILITY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rehensible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stly comprehensible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mewhat  comprehensible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comprehensible </w:t>
            </w:r>
          </w:p>
        </w:tc>
      </w:tr>
      <w:tr>
        <w:trPr>
          <w:trHeight w:val="1437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uses appropriate language to convey the main idea of this item clearly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age is unclear in places. The language used is inadequate to make the message totally clear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message could only be understood by a sympathetic native writer. The language used is often inappropriate or distorted by interference from English. 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does not make him/herself understood. </w:t>
            </w:r>
          </w:p>
        </w:tc>
      </w:tr>
      <w:tr>
        <w:trPr>
          <w:trHeight w:val="239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TION / PRESENTATION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ll-organized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erally well-organized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mewhat fluent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 fluent</w:t>
            </w:r>
          </w:p>
        </w:tc>
      </w:tr>
      <w:tr>
        <w:trPr>
          <w:trHeight w:val="1437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l organized and presented in an appropriate format. The order is logical and effective. Student presents without hesitation in a clear and fluent manner.  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ly well organized with 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ew</w:t>
            </w:r>
            <w:r>
              <w:rPr>
                <w:sz w:val="20"/>
                <w:szCs w:val="20"/>
              </w:rPr>
              <w:t xml:space="preserve"> minor problems.  The student speaks with some hesitation. Problems with pronunciation and intonation do not prevent communication.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ly organized. Order is illogical and confusing in places. The student hesitates frequently. Problems with pronunciation and intonation distort meaning and inhibit communication in some instances.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inappropriate. The lack of organization distorts or completely obscures the main idea. Frequent hesitations and extreme problems with pronunciation cause communication to break down.</w:t>
            </w:r>
          </w:p>
        </w:tc>
      </w:tr>
      <w:tr>
        <w:trPr>
          <w:trHeight w:val="492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CURACY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urate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Communication w/minor problems 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unication somewhat inhibited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unication completely inhibited</w:t>
            </w:r>
          </w:p>
        </w:tc>
      </w:tr>
      <w:tr>
        <w:trPr>
          <w:trHeight w:val="939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ctions, grammar and vocabulary are used correctly. Spelling, capitalization and punctuation are generally correct. 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ny mistakes in usage are </w:t>
            </w:r>
            <w:r>
              <w:rPr>
                <w:bCs/>
                <w:sz w:val="20"/>
                <w:szCs w:val="20"/>
              </w:rPr>
              <w:t>minor</w:t>
            </w:r>
            <w:r>
              <w:rPr>
                <w:sz w:val="20"/>
                <w:szCs w:val="20"/>
              </w:rPr>
              <w:t xml:space="preserve"> and do not distort meaning or communication. Spelling, capitalization, and punctuation mistakes are infrequent. 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ems in usage significantly distort meaning and inhibit communication in some instances. Frequent mistakes in spelling, capitalization, and punctuation disrupt the flow. 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ems in usage completely distort meaning and inhibit communications. Mistakes in spelling, capitalization, and punctuation make the item incomprehensible.  </w:t>
            </w:r>
          </w:p>
        </w:tc>
      </w:tr>
      <w:tr>
        <w:trPr>
          <w:trHeight w:val="516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FORT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ceeds requirements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lfills minimum requirements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mum  requirements but  no thoughtful input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es not meet minimum requirements</w:t>
            </w:r>
          </w:p>
        </w:tc>
      </w:tr>
      <w:tr>
        <w:trPr>
          <w:trHeight w:val="1077" w:hRule="atLeast"/>
        </w:trPr>
        <w:tc>
          <w:tcPr>
            <w:tcW w:w="2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eds the minimum requirements of the assignment and provides evidence of thoughtful input</w:t>
            </w:r>
          </w:p>
        </w:tc>
        <w:tc>
          <w:tcPr>
            <w:tcW w:w="2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fills the minimum requirements of the assignment and provides evidence of thoughtful input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fills the minimum requirements of the assignment but does not show evidence of thoughtful input</w:t>
            </w:r>
          </w:p>
        </w:tc>
        <w:tc>
          <w:tcPr>
            <w:tcW w:w="3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fulfill the minimum requirements of the assignment or provide evidence of thoughtful inpu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9:35:00Z</dcterms:created>
  <dc:creator>Malden Public Schools</dc:creator>
  <dc:description/>
  <cp:keywords/>
  <dc:language>en-US</dc:language>
  <cp:lastModifiedBy>Malden Public Schools</cp:lastModifiedBy>
  <cp:lastPrinted>2009-10-20T15:47:00Z</cp:lastPrinted>
  <dcterms:modified xsi:type="dcterms:W3CDTF">2009-10-20T19:49:00Z</dcterms:modified>
  <cp:revision>4</cp:revision>
  <dc:subject/>
  <dc:title>Journal Quotidien</dc:title>
</cp:coreProperties>
</file>